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b/>
          <w:b/>
        </w:rPr>
      </w:pPr>
      <w:r>
        <w:rPr>
          <w:rFonts w:cs="Futura Lt BT" w:ascii="Futura Lt BT" w:hAnsi="Futura Lt BT"/>
          <w:b/>
          <w:lang w:val="en-US"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Il tema della sicurezza sui luoghi di lavoro è sempre più attuale per il costruttore di macchine che deve districarsi in una selva di norme in continua evoluzione il cui punto focale resta la Direttiva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assicurare la conformità della macchina, il costruttore deve verificare che soddisfi i requisiti di sicurezza elencati nella direttiva e garantire l’osservanza delle norme armonizzate pubblicate nella Gazzetta Ufficiale dell’Unione Europea relative al prodotto in questio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1 – Macchina con dispositivi di sicurezza</w:t>
      </w:r>
    </w:p>
    <w:p>
      <w:pPr>
        <w:pStyle w:val="Normal"/>
        <w:jc w:val="both"/>
        <w:rPr/>
      </w:pPr>
      <w:r>
        <w:rPr>
          <w:rFonts w:cs="Futura Lt BT" w:ascii="Futura Lt BT" w:hAnsi="Futura Lt BT"/>
          <w:i/>
          <w:u w:val="single"/>
        </w:rPr>
        <w:t>Didascalia della figura:</w:t>
      </w:r>
      <w:r>
        <w:rPr>
          <w:rFonts w:cs="Futura Lt BT" w:ascii="Futura Lt BT" w:hAnsi="Futura Lt BT"/>
          <w:i/>
        </w:rPr>
        <w:t xml:space="preserve"> esempio di macchina con dispostivi di sicurezza contro l’intrusione pericolosa.</w:t>
      </w:r>
      <w:r>
        <w:rPr>
          <w:rFonts w:cs="Futura Lt BT" w:ascii="Futura Lt BT" w:hAnsi="Futura Lt BT"/>
          <w:i/>
          <w:u w:val="single"/>
        </w:rPr>
        <w:t xml:space="preserve"> </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Le norme di sicurezza per il macchinario sono di tre tipi:</w:t>
      </w:r>
    </w:p>
    <w:p>
      <w:pPr>
        <w:pStyle w:val="Normal"/>
        <w:numPr>
          <w:ilvl w:val="0"/>
          <w:numId w:val="1"/>
        </w:numPr>
        <w:jc w:val="both"/>
        <w:rPr>
          <w:rFonts w:ascii="Futura Lt BT" w:hAnsi="Futura Lt BT" w:cs="Futura Lt BT"/>
        </w:rPr>
      </w:pPr>
      <w:r>
        <w:rPr>
          <w:rFonts w:cs="Futura Lt BT" w:ascii="Futura Lt BT" w:hAnsi="Futura Lt BT"/>
        </w:rPr>
        <w:t>norme di tipo A, che fissano i principi generali validi per la progettazione di tutti i macchinari</w:t>
      </w:r>
    </w:p>
    <w:p>
      <w:pPr>
        <w:pStyle w:val="Normal"/>
        <w:numPr>
          <w:ilvl w:val="0"/>
          <w:numId w:val="1"/>
        </w:numPr>
        <w:jc w:val="both"/>
        <w:rPr>
          <w:rFonts w:ascii="Futura Lt BT" w:hAnsi="Futura Lt BT" w:cs="Futura Lt BT"/>
        </w:rPr>
      </w:pPr>
      <w:r>
        <w:rPr>
          <w:rFonts w:cs="Futura Lt BT" w:ascii="Futura Lt BT" w:hAnsi="Futura Lt BT"/>
        </w:rPr>
        <w:t>norme di tipo B che trattano uno o più aspetti di sicurezza per un’ampia gamma di macchinari</w:t>
      </w:r>
    </w:p>
    <w:p>
      <w:pPr>
        <w:pStyle w:val="Normal"/>
        <w:numPr>
          <w:ilvl w:val="0"/>
          <w:numId w:val="1"/>
        </w:numPr>
        <w:jc w:val="both"/>
        <w:rPr>
          <w:rFonts w:ascii="Futura Lt BT" w:hAnsi="Futura Lt BT" w:cs="Futura Lt BT"/>
        </w:rPr>
      </w:pPr>
      <w:r>
        <w:rPr>
          <w:rFonts w:cs="Futura Lt BT" w:ascii="Futura Lt BT" w:hAnsi="Futura Lt BT"/>
        </w:rPr>
        <w:t>norme di tipo C che trattano nel dettaglio una specifica categoria di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A ricordiamo le EN ISO 12100 che riportano i concetti base ed i principi generali per la progettazione di macchinari sicuri e le EN ISO 14121 che descrivono un metodo per l’identificazione dei pericoli e la valutazione dei risch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B spiccano le EN ISO 13849 (che dal 1° gennaio 2012 sostituiranno le EN 954) che forniscono gli strumenti per la progettazione delle parti di sistemi di comando legate alla sicurezza delle macchine ovvero dei sistemi di componenti, realizzati con diverse tecnologie, che servono a ridurre il rischio connesso all’utilizzo della macchina e le norme IEC 62061 che riguardano esclusivamente sistemi basati su tecnologie elettriche ed elettronich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C ricordiamo a titolo d’esempio la EN 574 che tratta i comandi di sicurezza a due man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Quando, per la macchina in questione, esistono norme di tipo C, il costruttore può seguire direttamente tali norme per conseguire la presunzione di conformità alla Direttiva Macchine; se non esiste una norma di tipo C è comunque necessario seguire una strategia di riduzione del rischio come quella descritta nelle norme armonizzate di tipo A e B.</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alla revisione denominata 98/37/EC la Direttiva Macchine non tratta solamente le macchine ma anche i componenti di sicurezza, ovvero quei componenti appositamente prodotti e commercializzati allo scopo di realizzare una funzione di sicurezza e la cui rottura o malfunzionamento mette a repentaglio la sicurezza e la salute delle pers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2 – Componenti di sicurezz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b/>
          <w:b/>
        </w:rPr>
      </w:pPr>
      <w:r>
        <w:rPr>
          <w:rFonts w:cs="Futura Lt BT" w:ascii="Futura Lt BT" w:hAnsi="Futura Lt BT"/>
          <w:b/>
        </w:rPr>
        <w:t>La norma EN ISO 13849</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Come già accennato, quando non esistono norme specifiche di tipo C per la macchina in questione, il costruttore può utilizzare la strategia di riduzione del rischio indicata nella EN ISO 13849.</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norma è divisa in due parti: nella prima parte vengono riportati i principi generali ed il metodo da seguire; la seconda parte è dedicata alla validazione dei risultat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econdo quanto riportato nella prima parte della norma, il progettista della macchina deve ridurre il rischio progettando opportune parti del comando legate alla sicurezza (SRP/CS) che svolgono una o più funzioni di sicurezza, quali l’arresto d’emergenza, la prevenzione dall’avviamento inatteso, l’isolamento e la dissipazione dell’energia, ec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Riportiamo ad esempio una funzione costituita da tre SRP/CS: una barriera di sicurezza (ingresso - sensore), un PLC (elaborazione - logica) e una valvola (uscita - attuatore); in caso di intrusione la barriera invia un segnale al PLC che comanda la valvola la quale a sua volta ha il compito di mettere a scarico una sezione del circuito pneumatico in pressione eseguendo in tal modo la funzione di isolamento e dissipazione dell’energia pneumatic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3 – Funzione di sicurezza</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La funzione di sicurezza viene garantita progettando/scegliendo tutti i componenti del sistema di sicurezza, sensore, logica ed attuatori.</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Per ogni funzione di sicurezza si deve determinare il Performance Level richiesto (PLr) secondo la procedura indicata nell’allegato A della norma. A tale scopo vanno valutati:</w:t>
      </w:r>
    </w:p>
    <w:p>
      <w:pPr>
        <w:pStyle w:val="Normal"/>
        <w:numPr>
          <w:ilvl w:val="0"/>
          <w:numId w:val="2"/>
        </w:numPr>
        <w:jc w:val="both"/>
        <w:rPr>
          <w:rFonts w:ascii="Futura Lt BT" w:hAnsi="Futura Lt BT" w:cs="Futura Lt BT"/>
        </w:rPr>
      </w:pPr>
      <w:r>
        <w:rPr>
          <w:rFonts w:cs="Futura Lt BT" w:ascii="Futura Lt BT" w:hAnsi="Futura Lt BT"/>
        </w:rPr>
        <w:t>la gravità della lesione (S) derivante dall’eventuale guasto</w:t>
      </w:r>
    </w:p>
    <w:p>
      <w:pPr>
        <w:pStyle w:val="Normal"/>
        <w:numPr>
          <w:ilvl w:val="0"/>
          <w:numId w:val="2"/>
        </w:numPr>
        <w:jc w:val="both"/>
        <w:rPr>
          <w:rFonts w:ascii="Futura Lt BT" w:hAnsi="Futura Lt BT" w:cs="Futura Lt BT"/>
        </w:rPr>
      </w:pPr>
      <w:r>
        <w:rPr>
          <w:rFonts w:cs="Futura Lt BT" w:ascii="Futura Lt BT" w:hAnsi="Futura Lt BT"/>
        </w:rPr>
        <w:t>la frequenza di esposizione al pericolo (F)</w:t>
      </w:r>
    </w:p>
    <w:p>
      <w:pPr>
        <w:pStyle w:val="Normal"/>
        <w:numPr>
          <w:ilvl w:val="0"/>
          <w:numId w:val="2"/>
        </w:numPr>
        <w:jc w:val="both"/>
        <w:rPr>
          <w:rFonts w:ascii="Futura Lt BT" w:hAnsi="Futura Lt BT" w:cs="Futura Lt BT"/>
        </w:rPr>
      </w:pPr>
      <w:r>
        <w:rPr>
          <w:rFonts w:cs="Futura Lt BT" w:ascii="Futura Lt BT" w:hAnsi="Futura Lt BT"/>
        </w:rPr>
        <w:t>la possibilità di evitare il pericolo (P)</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4 – Schema per la stima del PLr</w:t>
      </w:r>
    </w:p>
    <w:p>
      <w:pPr>
        <w:pStyle w:val="Normal"/>
        <w:jc w:val="both"/>
        <w:rPr>
          <w:rFonts w:ascii="Futura Lt BT" w:hAnsi="Futura Lt BT" w:cs="Futura Lt BT"/>
          <w:i/>
          <w:i/>
          <w:u w:val="single"/>
        </w:rPr>
      </w:pPr>
      <w:r>
        <w:rPr>
          <w:rFonts w:cs="Futura Lt BT" w:ascii="Futura Lt BT" w:hAnsi="Futura Lt BT"/>
          <w:i/>
          <w:u w:val="single"/>
        </w:rPr>
        <w:t>Didascalia</w:t>
      </w:r>
      <w:r>
        <w:rPr>
          <w:rFonts w:cs="Futura Lt BT" w:ascii="Futura Lt BT" w:hAnsi="Futura Lt BT"/>
          <w:i/>
        </w:rPr>
        <w:t>: il progettista deve determinare il PLr, Performance Level requested, valutando la gravit della lesione, la frequenza di esposizione e la possibilità di evitare il pericolo</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Se ad esempio la gravità della lesione derivante dal guasto è bassa e/o la frequenza di esposizione al pericolo è bassa e/o la possibilità di evitare il pericolo è elevata, il PLr sarà bassa. Viceversa se la gravità e/o la frequenza di esposizione sono alte e/o la possibilità di evitare il pericolo è bassa allora il PLr per quella funzione di sicurezza sarà elev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Quindi il progettista della macchina per ogni SRP/CS o combinazione di SRP/CS che svolgono una funzione di sicurezza deve determinare il livello di prestazione PL raggiunto utilizzando gli strumenti descritti nella norma: l’MTTFd (Mean Time To Failure) dei singoli componenti, il DC (Diagnostic Coverage), il CCF (Common Cause Failure) e struttura della funzi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Con tali dati il progettista della macchina può determinare la categoria della funzione di sicurezza (che può essere, in ordine crescente di importanza, B, 1 , 2, 3 oppure 4) ed il PL raggiunto; può quindi verificare che sia maggiore o uguale al PLr richiesto.</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La proposta di Metal Work</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Metal Work, da sempre sensibile alle questioni legate alla sicurezza ed ai componenti di sicurezza, ha affrontato da tempo il tema proponendo alcuni componenti certificati secondo la norma EN 954 come ad esempio il Comando Bimanuale di Sicurezza ed il modulo One Doppio di Sicurezza per la prevenzione dell’avviamento inattes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5 – Comando bimanuale di sicurezza</w:t>
      </w:r>
    </w:p>
    <w:p>
      <w:pPr>
        <w:pStyle w:val="Normal"/>
        <w:jc w:val="both"/>
        <w:rPr/>
      </w:pPr>
      <w:r>
        <w:rPr>
          <w:rFonts w:cs="Futura Lt BT" w:ascii="Futura Lt BT" w:hAnsi="Futura Lt BT"/>
          <w:i/>
          <w:u w:val="single"/>
        </w:rPr>
        <w:t xml:space="preserve">Didascalia: </w:t>
      </w:r>
      <w:r>
        <w:rPr>
          <w:rFonts w:cs="Futura Lt BT" w:ascii="Futura Lt BT" w:hAnsi="Futura Lt BT"/>
          <w:i/>
        </w:rPr>
        <w:t>Comando bimanuale di sicurezza della Metal Work, nelle versioni valvola singola e gruppo completo di valvola, pulsanti di comando e pulsante di emergenza.</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Inoltre ha pubblicato sul proprio sito web (http://www.metalwork.it/ita/dirett_macchine.html) una serie di informazioni relative al tema della sicurezza, tra le quali il B10d dei proprio prodotti ovvero il numero di cicli ai quali il 10% dei componenti in questione si guasta in maniera pericolos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In linea con la sua tradizione, Metal Work vuole ora proporre una nuova serie di componenti di sicurezza per l’automazione industriale tra i quali una famiglia di valvole di sicurezza che garantiscano la messa in scarico sicura di un impianto pneumatico.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artendo da una serie di valvole robusta ed affidabile come quelle a norma ISO 5599/1, sono aggiunte alcune caratteristiche peculiari quali la presenza di un sistema di diagnostica dello stato della valvola e la realizzazione di un doppio canale che garantisce la ridondanza della struttur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versione più semplice è ricavata partendo da una valvola 5/2 monostabile con comando elettropneumatico. Come noto, quando questo tipo di valvola è in stato di riposo (bobina non eccitata) la porta 1 è collegata alla porta 2 e la porta 4 è messa a scarico; quando la valvola è azionata (bobina eccitata) la porta 1 è collegata alla porta 4 e la porta 2 è a scarico. Quando la bobina viene nuovamente diseccitata il ritorno della valvola nella posizione di riposo (e quindi la messa a scarico della porta 4) è assicurato da una molla che riporta la spola nella posizione di partenz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Può capitare che per un qualsiasi guasto come la rottura della molla di ritorno, la spola rimanga in posizione di azionamento anche a bobina diseccitata lasciando in pressione la bocca 4.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ovviare a tale problema è stato inserito un magnete sulla spola della valvola ed è stato predisposto un sensore ad effetto Hall che legge la posizione della spola: in tal modo quando valvola è disazionata il sensore è in stato ON, quando la valvola è azionata il sensore è in stato OFF. La condizione con sensore in stato OFF a bobina diseccitata è indice di un problem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6 – Valvola di sicurezza monocanale</w:t>
      </w:r>
    </w:p>
    <w:p>
      <w:pPr>
        <w:pStyle w:val="Normal"/>
        <w:jc w:val="both"/>
        <w:rPr>
          <w:rFonts w:ascii="Futura Lt BT" w:hAnsi="Futura Lt BT" w:cs="Futura Lt BT"/>
          <w:i/>
          <w:i/>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monocanale. E’idoneo ad essere utilizzato in circuiti di sicurezza sino a  PL=c</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Questa valvola, realizzata nelle 3 taglie disponibili per la serie ISO 5599/1, è un componente idoneo ad essere utilizzato in circuiti di sicurezza fino a PL=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chi avesse la necessità di raggiungere PL più elevati è stata realizzata anche una versione a doppio canale (ridondante) che prevede l’utilizzo di due valvole ISO 5599/1 con spola monitorata disposte in modo che le porte 2 siano in parallelo e le porte 4 siano in serie: basta che una sola delle due valvole sia diseccitata per mandare a scarico la porta 4 quindi, anche se una delle due spole rimane bloccata, l’altra assicura la messa a scarico del circuito pneumatico; anche in questo caso, ovviamente, si può sfruttare la presenza dei sensori di posizione della spol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7 – Valvola di sicurezza a doppio canale</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a doppio canale. E’idoneo ad essere utilizzato in circuiti di sicurezza sino a  PL=e, il più restrittivo previsto dalla norm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Anche la doppia valvola viene realizzata nelle 3 taglie disponibili per la serie ISO 5599/1 ed è idonea ad essere utilizzata in circuiti di sicurezza fino a PL=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ia la valvola singola che la valvola doppia sono provviste di certificato di Type Approval secondo la normativa EN ISO 13849 rilasciati da un Ente Notific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iCs/>
        </w:rPr>
      </w:pPr>
      <w:r>
        <w:rPr>
          <w:rFonts w:cs="Futura Lt BT" w:ascii="Futura Lt BT" w:hAnsi="Futura Lt BT"/>
          <w:i/>
          <w:iCs/>
        </w:rPr>
        <w:t>Ing.Corrado Tamiozzo</w:t>
      </w:r>
    </w:p>
    <w:p>
      <w:pPr>
        <w:pStyle w:val="Normal"/>
        <w:jc w:val="both"/>
        <w:rPr>
          <w:rFonts w:ascii="Futura Lt BT" w:hAnsi="Futura Lt BT" w:cs="Futura Lt BT"/>
          <w:i/>
          <w:i/>
          <w:iCs/>
        </w:rPr>
      </w:pPr>
      <w:r>
        <w:rPr>
          <w:rFonts w:cs="Futura Lt BT" w:ascii="Futura Lt BT" w:hAnsi="Futura Lt BT"/>
          <w:i/>
          <w:iCs/>
        </w:rPr>
        <w:t>Ufficio Tecnico Progettazione</w:t>
      </w:r>
    </w:p>
    <w:p>
      <w:pPr>
        <w:pStyle w:val="Normal"/>
        <w:jc w:val="both"/>
        <w:rPr>
          <w:rFonts w:ascii="Futura Lt BT" w:hAnsi="Futura Lt BT" w:cs="Futura Lt BT"/>
          <w:i/>
          <w:i/>
          <w:iCs/>
        </w:rPr>
      </w:pPr>
      <w:r>
        <w:rPr>
          <w:rFonts w:cs="Futura Lt BT" w:ascii="Futura Lt BT" w:hAnsi="Futura Lt BT"/>
          <w:i/>
          <w:iCs/>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41:00Z</dcterms:created>
  <dc:creator>PRG</dc:creator>
  <dc:description/>
  <cp:keywords/>
  <dc:language>en-US</dc:language>
  <cp:lastModifiedBy>Stefano Salvadori</cp:lastModifiedBy>
  <dcterms:modified xsi:type="dcterms:W3CDTF">2011-09-12T11:57:00Z</dcterms:modified>
  <cp:revision>7</cp:revision>
  <dc:subject/>
  <dc:title>Introduzione</dc:title>
</cp:coreProperties>
</file>